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VOCABULARIO DE LA UNIDAD I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Aurícula= orej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do= ce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lidus= cáli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ndor= cand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lloco= coloc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oncilium= reunión, concili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afanus= diáfano, trasparent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cipula= alumn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cipulus= alumn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sco = aprende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eo= enseñ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cilis= dócil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igo= erigi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xilium= exilio, destier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amelicus= hambri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lagelum= flagelo, láti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Frigidus= frí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opia= pobrez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signis= insigne, célebre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eger= entero, ínteg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boro= trabaj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icus= laico, leg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audo= alab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engua= lengu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cula= mancha, manch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gíster= maest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gistra= maest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tales= marital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inutus= minu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tidus= nítido, limpio, clar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ctavus= octav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arabola= palab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llicula= películ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etulantia= petulanc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urpureus= purpúreo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apidus= rápido, raud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Recito= recit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anctifico= santifica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stitio= superstición</w:t>
      </w:r>
    </w:p>
    <w:sectPr>
      <w:type w:val="nextPage"/>
      <w:pgSz w:w="11906" w:h="16838"/>
      <w:pgMar w:left="1701" w:right="1701" w:gutter="0" w:header="0" w:top="89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9T20:12:00Z</dcterms:created>
  <dc:creator>AUDIOLEASK</dc:creator>
  <dc:description/>
  <cp:keywords/>
  <dc:language>en-US</dc:language>
  <cp:lastModifiedBy>AUDIOLEASK</cp:lastModifiedBy>
  <dcterms:modified xsi:type="dcterms:W3CDTF">2010-10-19T20:12:00Z</dcterms:modified>
  <cp:revision>2</cp:revision>
  <dc:subject/>
  <dc:title>Discipula= alumna</dc:title>
</cp:coreProperties>
</file>